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65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Уфа    -    Ярослав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57,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43,5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8"/>
        <w:gridCol w:w="6014"/>
      </w:tblGrid>
      <w:tr>
        <w:trPr>
          <w:trHeight w:val="1683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7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еспублика Башкортостан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ул. Р. Зорге, 13</w:t>
            </w:r>
          </w:p>
        </w:tc>
      </w:tr>
      <w:tr>
        <w:trPr>
          <w:trHeight w:val="856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с. В. Яркеево, Республика Башкортостан, Илишевский район, с. Верхнеяркеево, ул. Коммунистическая, 42</w:t>
            </w:r>
          </w:p>
        </w:tc>
      </w:tr>
      <w:tr>
        <w:trPr>
          <w:trHeight w:val="578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, Республика Татарстан, г. Набережные Челны, Проспект Мусы Джалиля, 7</w:t>
            </w:r>
          </w:p>
        </w:tc>
      </w:tr>
      <w:tr>
        <w:trPr>
          <w:trHeight w:val="571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«Восточный» г. Казань, Республика Татарстан, г. Казань, ул. Аграрная, 8</w:t>
            </w:r>
          </w:p>
        </w:tc>
      </w:tr>
      <w:tr>
        <w:trPr>
          <w:trHeight w:val="599" w:hRule="atLeas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Ярославль, Ярославская область, г. Ярославль, Московский проспект, 80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071"/>
        <w:gridCol w:w="4753"/>
      </w:tblGrid>
      <w:tr>
        <w:trPr>
          <w:trHeight w:val="56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Аграрная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8 ОП РЗ 88А-00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17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. Нижегород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ызинский мост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. Нижегород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дмуртская улица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. Нижегород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. Нижегород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24К-26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24К-17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24К-26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60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141"/>
        <w:gridCol w:w="4677"/>
      </w:tblGrid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24К-2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24К-1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24К-2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дмуртская улиц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ызинский мос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1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8 ОП Р3 88А-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41"/>
        <w:gridCol w:w="1603"/>
        <w:gridCol w:w="1549"/>
        <w:gridCol w:w="1290"/>
        <w:gridCol w:w="1915"/>
      </w:tblGrid>
      <w:tr>
        <w:trPr>
          <w:trHeight w:val="6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23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633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998"/>
        <w:gridCol w:w="5"/>
        <w:gridCol w:w="831"/>
        <w:gridCol w:w="940"/>
        <w:gridCol w:w="759"/>
        <w:gridCol w:w="6"/>
        <w:gridCol w:w="881"/>
        <w:gridCol w:w="1132"/>
        <w:gridCol w:w="880"/>
        <w:gridCol w:w="7"/>
        <w:gridCol w:w="1026"/>
      </w:tblGrid>
      <w:tr>
        <w:trPr>
          <w:trHeight w:val="342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471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6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6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 xml:space="preserve">ВТ., </w:t>
            </w:r>
            <w:r>
              <w:rPr>
                <w:rStyle w:val="FontStyle17"/>
                <w:sz w:val="28"/>
                <w:szCs w:val="28"/>
              </w:rPr>
              <w:t>пт.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В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т.,вс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В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т.,вс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В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т.,вс.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1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,сб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н.,ср., сб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н.,ср., сб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,сб.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н.,ср., сб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3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н.,ср., сб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1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т.,вс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0:2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т.,чт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0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96"/>
        <w:gridCol w:w="834"/>
        <w:gridCol w:w="937"/>
        <w:gridCol w:w="761"/>
        <w:gridCol w:w="887"/>
        <w:gridCol w:w="1130"/>
        <w:gridCol w:w="878"/>
        <w:gridCol w:w="1030"/>
      </w:tblGrid>
      <w:tr>
        <w:trPr>
          <w:trHeight w:val="333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545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т.,вс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т.,ч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ВС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П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П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лг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,п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05</w:t>
            </w:r>
          </w:p>
        </w:tc>
      </w:tr>
      <w:tr>
        <w:trPr>
          <w:trHeight w:val="5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П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П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,пт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лгт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</w:tr>
      <w:tr>
        <w:trPr>
          <w:trHeight w:val="5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П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П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лгт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,пт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</w:tr>
      <w:tr>
        <w:trPr>
          <w:trHeight w:val="66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П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.лг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0</Characters>
  <CharactersWithSpaces>4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17:00Z</dcterms:created>
  <dc:creator/>
  <dc:description/>
  <dc:language>en-US</dc:language>
  <cp:lastModifiedBy/>
  <dcterms:modified xsi:type="dcterms:W3CDTF">2019-01-25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